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и рассмотрения заявок от 11.11.2013 на участие в аукционе с открытой формой подачи предложений о цене по приватизации следующего муниципального имущества (лот № 6) - нежилое помещение, этаж: 1 этаж, площадь 117,70 кв.м, номера на поэтажном плане А/I/1-8, расположенное по адресу: г. Мурманск, </w:t>
        <w:br/>
        <w:t xml:space="preserve">ул. Шмидта, дом11: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м комиссии заявку Дементьевой Алены Владимировны от 10.10.2013 № 1068 отклонить из-за отсутствия документов, подтверждающих оплату задатка.</w:t>
      </w:r>
    </w:p>
    <w:p>
      <w:pPr>
        <w:pStyle w:val="Style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7:00Z</dcterms:created>
  <dc:creator>MaltsevAV</dc:creator>
  <dc:description/>
  <cp:keywords/>
  <dc:language>en-US</dc:language>
  <cp:lastModifiedBy>Admin</cp:lastModifiedBy>
  <cp:lastPrinted>2013-11-11T16:59:00Z</cp:lastPrinted>
  <dcterms:modified xsi:type="dcterms:W3CDTF">2013-11-11T13:21:00Z</dcterms:modified>
  <cp:revision>11</cp:revision>
  <dc:subject/>
  <dc:title/>
</cp:coreProperties>
</file>